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дание для группы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читайте количество углов каждого вида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ямых углов  _______________;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трых углов ________________;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упых углов _________________;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ёрнутых углов 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Начертите  то вид угла, количество которых меньше всег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4004945" cy="2103120"/>
            <wp:effectExtent l="0" t="0" r="0" b="0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09:22:00Z</dcterms:created>
  <dc:creator>Asus</dc:creator>
  <dc:description/>
  <cp:keywords/>
  <dc:language>en-US</dc:language>
  <cp:lastModifiedBy>Olga</cp:lastModifiedBy>
  <cp:lastPrinted>2016-11-13T16:16:00Z</cp:lastPrinted>
  <dcterms:modified xsi:type="dcterms:W3CDTF">2021-03-27T04:57:00Z</dcterms:modified>
  <cp:revision>3</cp:revision>
  <dc:subject/>
  <dc:title/>
</cp:coreProperties>
</file>